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making LDOS version 5.1.5:</w:t>
        <w:t>You will need LDOS version 5.1.4 (model 1) and the files found</w:t>
        <w:t>in this library to create LDOS version 5.1.5.  If you do not</w:t>
        <w:t>have LDOS version 5.1.4, you may order it from Misosys Inc.,</w:t>
        <w:t>for $19.95 by calling 1-800-Misosys.  If you have double</w:t>
        <w:t>density, you will also need the SOLE utility to create</w:t>
        <w:t>bootable system disks.  This is also available from Misosys</w:t>
        <w:t>Inc. for $14.95.  Double density is strongly recommended.  If</w:t>
        <w:t>you need a double density adapter board, they can purchased</w:t>
        <w:t>from Aerocomp Inc. for $99 by calling 1-800-527-0347.</w:t>
        <w:t>*** Note:  If you are converting from LDOS 5.1.4 to LDOS 5.1.5</w:t>
        <w:t>AFTER December 31, 1987, use the date of 12/31/87 when asked</w:t>
        <w:t>for it during boot.  When the display shows LDOS version 5.1.5</w:t>
        <w:t>you may enter the correct date.</w:t>
        <w:t>If you have the SOLE utility, you will want to follow the</w:t>
        <w:t>special instructions provided in the SOLE documentation (the</w:t>
        <w:t>section referring to setting HIGH$ to 71FF).  When creating</w:t>
        <w:t>your first configuration (SYSGEN), be sure it contains only the</w:t>
        <w:t>PDUBL or RDUBL double density driver software needed to provide</w:t>
        <w:t>double density support after booting.  You can add other high</w:t>
        <w:t>memory modules / options after applying the LDOS 5.1.5 patches.</w:t>
        <w:t>If you do not have SOLE, you can make a backup of your LDOS</w:t>
        <w:t>5.1.4 master disk (none of the files from the LDOSXTRA disk are</w:t>
        <w:t>changed by the 5.1.5 update procedure).</w:t>
        <w:t>Now you have a working system disk, boot the system using this</w:t>
        <w:t>disk.  You should place the files found in this library on</w:t>
        <w:t>either the system drive or a data drive.  To update the LDOS</w:t>
        <w:t>5.1.4 system disk in drive 0, execute the following:</w:t>
        <w:t>do make515 (drive=0)</w:t>
        <w:t>If your version of FORMAT/CMD has already had patch FORMATD/FIX</w:t>
        <w:t>applied, use this form of the command:</w:t>
        <w:t>do make515 (drive=0,fmtd)</w:t>
        <w:t>At the end of the update procedure, you will be prompted to</w:t>
        <w:t>press ENTER to re-boot the system.  This is needed to re-load</w:t>
        <w:t>SYS0/SYS.  You will also be prompted to re-enter the date.</w:t>
        <w:t>When you have entered the date and you see the LDOS Ready</w:t>
        <w:t>prompt, set the time using the TIME command.  If you would like</w:t>
        <w:t>the system to prompt you for the time when booting, use the</w:t>
        <w:t>command SYSTEM (TIME) to enable the option.  You may now</w:t>
        <w:t>configure the system.</w:t>
        <w:t>If you use the SYSTEM (UPDATE) option, immediately following</w:t>
        <w:t>the execution of the SYSTEM (UPDATE) command, execute LEAPYEAR.</w:t>
        <w:t>This will add a small high memory module to handle leap years.</w:t>
        <w:t>Be sure to use SYSTEM (SYSGEN) after UPDATE and LEAPYEAR have</w:t>
        <w:t>been installed.</w:t>
        <w:t>This concludes the instructions for creating LDOS version</w:t>
        <w:t>5.1.5.  I have included some /FIX files for other software</w:t>
        <w:t>which requires changes to run with this modified version of</w:t>
        <w:t>LDOS.  In many cases no changes will need to be made.</w:t>
        <w:t>I have tested these patches and have corrected all bugs found</w:t>
        <w:t>during development.  If other errors are found, I will release</w:t>
        <w:t>additional /FIX files to correct them as needed.  Additional</w:t>
        <w:t>support will be provided as needed for programs requiring</w:t>
        <w:t>patches to function with LDOS 5.1.5.</w:t>
        <w:t>Error reports can be mailed to me at:</w:t>
        <w:t>Steven Bradley</w:t>
        <w:t>121 Cambridge Drive</w:t>
        <w:t>Longwood,  FL  32779</w:t>
        <w:t>Or by phone at:</w:t>
        <w:t>(305) 788-1968</w:t>
        <w:t>After April 16, 1988 at:</w:t>
        <w:t>(407) 788-1968</w:t>
        <w:t>These patches have taken considerable time to develop.  If you</w:t>
        <w:t>find them useful, a donation of $5 would be appreciated.</w:t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